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695"/>
        <w:gridCol w:w="3675"/>
      </w:tblGrid>
      <w:tr>
        <w:trPr/>
        <w:tc>
          <w:tcPr>
            <w:tcW w:w="952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0000FF"/>
                <w:sz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</w:rPr>
              <w:t>2001-02 MULTNOMAH COUNTY BUDGET HEARING/TESTIMONY SCHEDULE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05/10/01 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6:00 to 8:00 pm 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Public Hearing and Testimony on the Multnomah County Budget, Midland Branch Library, 805 SE 122nd 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05/17/01 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6:00 to 8:00 pm 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Public Hearing and Testimony on the Multnomah County Budget, North Portland Branch Library, 512 N Killingsworth 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05/23/01 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6:00 to 8:00 pm 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>Public Hearing and Testimony on the Multnomah County Budget, Gresham Branch Library, 385 NW Miller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06/07/01 </w:t>
              <w:br/>
              <w:t xml:space="preserve">(At Multnomah Building, </w:t>
            </w:r>
            <w:r>
              <w:rPr>
                <w:rFonts w:cs="Arial" w:ascii="Arial" w:hAnsi="Arial"/>
                <w:sz w:val="24"/>
              </w:rPr>
              <w:t>501 SE Hawthorne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1:30 to 3:00 pm 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>Tax Supervising and Conservation Commission Public Hearing and Testimony on Multnomah County Budget</w:t>
            </w:r>
            <w:r>
              <w:rPr>
                <w:rFonts w:cs="Arial" w:ascii="Arial" w:hAnsi="Arial"/>
              </w:rPr>
              <w:t xml:space="preserve"> (Quorum of Board to Attend) Boardroom 100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>06/07/01</w:t>
              <w:br/>
              <w:t xml:space="preserve">(At Multnomah Building, </w:t>
            </w:r>
            <w:r>
              <w:rPr>
                <w:rFonts w:cs="Arial" w:ascii="Arial" w:hAnsi="Arial"/>
                <w:sz w:val="24"/>
              </w:rPr>
              <w:t>501 SE Hawthorne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6:00 to 8:00 pm 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Public Hearing and Testimony on the Multnomah County Budget </w:t>
            </w:r>
            <w:r>
              <w:rPr>
                <w:rFonts w:cs="Arial" w:ascii="Arial" w:hAnsi="Arial"/>
              </w:rPr>
              <w:t>Boardroom 100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>06/21/01</w:t>
              <w:br/>
              <w:t xml:space="preserve">(At Multnomah Building, </w:t>
            </w:r>
            <w:r>
              <w:rPr>
                <w:rFonts w:cs="Arial" w:ascii="Arial" w:hAnsi="Arial"/>
                <w:sz w:val="24"/>
              </w:rPr>
              <w:t>501 SE Hawthorne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>9:30 to Noon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>Public Hearing and Testimony on Multnomah County Budget</w:t>
            </w:r>
            <w:r>
              <w:rPr>
                <w:rFonts w:cs="Arial" w:ascii="Arial" w:hAnsi="Arial"/>
              </w:rPr>
              <w:t>, Adoption of Budget and Amendments, Regular Board Meeting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23:09:00Z</dcterms:created>
  <dc:creator>Deb Bogstad</dc:creator>
  <dc:description/>
  <dc:language>en-US</dc:language>
  <cp:lastModifiedBy>Deb Bogstad</cp:lastModifiedBy>
  <cp:lastPrinted>2001-05-02T16:33:00Z</cp:lastPrinted>
  <dcterms:modified xsi:type="dcterms:W3CDTF">2001-05-24T21:37:00Z</dcterms:modified>
  <cp:revision>5</cp:revision>
  <dc:subject/>
  <dc:title>MULTNOMAH COUNTY BUDGET HEARING/TESTIMONY SCHEDULE</dc:title>
</cp:coreProperties>
</file>